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TALOG ZNAN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REDNJE POKLICNO-TEHNIŠKO IZOBRAŽEVAN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obraževalni program: </w:t>
      </w:r>
      <w:r>
        <w:rPr>
          <w:rFonts w:cs="Arial" w:ascii="Arial" w:hAnsi="Arial"/>
          <w:b/>
          <w:sz w:val="20"/>
          <w:szCs w:val="20"/>
        </w:rPr>
        <w:t>Avtoserviser – SPI (prvi letni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e modula:</w:t>
      </w:r>
      <w:r>
        <w:rPr>
          <w:rFonts w:cs="Arial" w:ascii="Arial" w:hAnsi="Arial"/>
          <w:sz w:val="20"/>
          <w:szCs w:val="20"/>
        </w:rPr>
        <w:t xml:space="preserve"> Sodobne tehnologije električnih voz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SMERJEVALNI CILJ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ja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epozna posamezne sestavne dele elektro motorjev in pozna njihovo funkcijo,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81768429"/>
      <w:r>
        <w:rPr>
          <w:rFonts w:cs="Arial" w:ascii="Arial" w:hAnsi="Arial"/>
          <w:sz w:val="20"/>
          <w:szCs w:val="20"/>
        </w:rPr>
        <w:t>•</w:t>
      </w:r>
      <w:bookmarkEnd w:id="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 uporabi pripomočkov in instrumentov lokalizira napake in jih odpravlj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zna električno prevodne in izolacijske materiale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zna in uporablja osebno varovalno opremo pri delu z električnimi in hibridnimi vozili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zna različne načine polnjenja električnih in hibridnih vozi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zna tehnologijo mehkega spajkanja in popravilo električnih inštalacij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ontira in montira dele in sklope na karoserijah ter izvaja manjša popravil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škodb na delih pogon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pravlja vozilo za izvajanje del po delovnem nalogu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vaja vzdrževalna in zaščitna dela na vozilih z električnim ali hibridnim pogono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zna načine montaže koles in izvedbe pnevmatik ter oznake na gumah 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atiščih električnih in hibridnih vozi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čuje različne vrste vzmetenja, blaženja, obes, kretnih mehanizmov, kolutnih zavor, pri električnih in hibridnih vozili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še vidne okvare ter izvaja osnovna vzdrževalna dela na omenjenih sklopih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ih,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Hlk181768102"/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ozna </w:t>
      </w:r>
      <w:bookmarkEnd w:id="1"/>
      <w:r>
        <w:rPr>
          <w:rFonts w:cs="Arial" w:ascii="Arial" w:hAnsi="Arial"/>
          <w:sz w:val="20"/>
          <w:szCs w:val="20"/>
        </w:rPr>
        <w:t>elemente naprav za prenos vrtilnega moment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 tehnična navodila, predpise in tehnično dokumentacij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pozna nevarnosti pri delu, upošteva navodila za varno delo in uporabl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nostne naprave in varovalna sredst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 ni sestavljen iz vsebinskih sklop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PERATIVNI CILJ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icne kompet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nati osnove delovanja in sestave motorja ter izvedbo osnovnega servisa na električnih in hibridnih vozili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gledovati, nastavljati sisteme za osvetljevan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jevati stanje karoserije vozila, demontirati in montirati karoserijske dele 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klope ter notranje opreme in zaščitnih sistemov električnega in hibridnega vozi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ravljati manjše poškodbe in napake ter izvajanje tesnjenja in izolacije 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oserijah in nadgradnjah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zdrževati in negovati vozilo, čistiti in prati vozilo zunaj in znotraj, pravilna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na uporaba in priprava orodij in pripomočkov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tivno sodelovati pri zagotavljanju zdravega in varnega de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ati v skupini, komunicirati s sodelavci in nadrejeni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blHeader w:val="true"/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formativni cil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Formativni cilj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jak :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pozna vrste elektro motorjev, namestitev v vozilo in lego pogona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delih, shemah prepozna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samezne sestavne dele elektro motorja in razloži njihovo funkcijo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pozna posamezne sisteme, ki so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ebni za delovanje motorja, razloži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stavne dele, njihovo funkcijo ter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 vrste tekočin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na vrste naprav za osvetljevanje i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izacijo na vozilu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 seznanjen z uporabnostjo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ameznih virov električne napetosti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njihovimi lastnostmi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na postopke za negovalna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rževalna in zaščitna dela karoserij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nadgradenj ter notranje oprem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nih vozil ob upoštevanju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čnih in varnostnih navodil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na sredstva, postopke in način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rževanja ter zaščite površin na/v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gonskem delu vozilu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na postopke za odčitavanje kod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ozila, iz baze podatkov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na materiale in izvaja dela z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lotno in zvočno izolacijo ter dušenj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racij oz. nihanj na karoserijah i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gradnjah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na postopke za pravilno pranje i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ščenje vozila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 seznani s hišnim redom, pravilno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avi sredstva in pripomočke z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je avtomobila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na uporabo in pomen osebnih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ščitnih sredstev pri opravljanju dela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iše vire onesnaževanja okolice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edice ter načine preprečevanj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jak: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 realnih vozilih pokaže vrsto motorja, lego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torja in pogona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 maketi ali skici razloži delovanje motorja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stavne dele pravilno umesti v motor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ntrolira nivo in ustreznost tekočin v vozilu in jih zamenja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montira sestavne dele pogona, naprave in sisteme po navodilih za demontažo ter jih pripravi za nadaljnje delo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roča potrebne nadomestne dele ter jih po dobavi in prevzemu ustrezno skladišči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stavi svetlobna telesa in naprave za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gnalizacijo vozila po predpisanih postopkih proizvajalca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zvede čiščenje, pregled in kontrolo stanja nizko naptostne baterije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ntrolira in nastavi žaromete in dodatne luči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veri stanje tokokroga, stikal,varovalk in njihovo brezhibnost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pošteva osnove zakona o varnosti in zdravju pri delu in preprečuje poškodbe z električnim tokom in druge poškodbe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pošteva ukrepe za varno delo varovanje okolja ter pozna rokovanje z nevarnimi snovmi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pozna škodljive dejavnike nevarnosti, ki jim je izpostavljen in zna ustrezno ukrepati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porablja vire in informacijsko tehnologijo za iskanje, zbiranj obdelavo, posredovanje in uporabo podatkov,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črtuje delo, pripravi potek dela in izvede postopke popravila na podlagi delovnih navodil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rejema odgovornost za načrtovane naloge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gotavlja kakovost opravljene storitve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municira s sodelavci in strankami,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na urediti in izpolnjevati poročila o praktičnem delu (dnevnike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bseg modula:</w:t>
      </w:r>
      <w:r>
        <w:rPr>
          <w:rFonts w:cs="Arial" w:ascii="Arial" w:hAnsi="Arial"/>
          <w:sz w:val="20"/>
          <w:szCs w:val="20"/>
        </w:rPr>
        <w:t xml:space="preserve"> 132 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rednotenje modula:</w:t>
      </w:r>
      <w:r>
        <w:rPr>
          <w:rFonts w:cs="Arial" w:ascii="Arial" w:hAnsi="Arial"/>
          <w:sz w:val="20"/>
          <w:szCs w:val="20"/>
        </w:rPr>
        <w:t xml:space="preserve"> 8 kreditnih točk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40:00Z</dcterms:created>
  <dc:creator>Robert BALAŽIC</dc:creator>
  <dc:description/>
  <cp:keywords/>
  <dc:language>en-US</dc:language>
  <cp:lastModifiedBy>ACP - Dušan Gomboc</cp:lastModifiedBy>
  <dcterms:modified xsi:type="dcterms:W3CDTF">2024-11-06T08:39:00Z</dcterms:modified>
  <cp:revision>17</cp:revision>
  <dc:subject/>
  <dc:title>KATALOG ZNANJ</dc:title>
</cp:coreProperties>
</file>